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938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3674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16268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3528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59783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